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Noah Scott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  <w:t>Acrostic poem</w:t>
      </w:r>
    </w:p>
    <w:p>
      <w:pPr>
        <w:pStyle w:val="Normal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Kind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Amazing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Rocking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Loving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Awesome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Acrostic poem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Kind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Entertaining</w:t>
      </w:r>
    </w:p>
    <w:p>
      <w:pPr>
        <w:pStyle w:val="Normal"/>
        <w:rPr/>
      </w:pPr>
      <w:r>
        <w:rPr>
          <w:sz w:val="32"/>
          <w:szCs w:val="32"/>
        </w:rPr>
        <w:t>Volunteer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Intelligent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Nice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Diamante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Winter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Cold, bad weather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Snowing, snow boarding, sledding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Christmas, reading,  vacation , fire work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Humid, raining, playing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Hot, swimming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Summer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Imagery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The Sea is…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As big as Gods  house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Cold as black ice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Salty like spam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As dark as midnight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\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Couplet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If you eat a tick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You will get the sick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If you want the cake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You will need to bake.                    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                      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                     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8T18:52:00Z</dcterms:created>
  <dc:creator>student</dc:creator>
  <dc:description/>
  <cp:keywords/>
  <dc:language>en-US</dc:language>
  <cp:lastModifiedBy>Clinton Public Schools</cp:lastModifiedBy>
  <dcterms:modified xsi:type="dcterms:W3CDTF">2010-12-08T18:52:00Z</dcterms:modified>
  <cp:revision>2</cp:revision>
  <dc:subject/>
  <dc:title>Noah Scott</dc:title>
</cp:coreProperties>
</file>